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AE Chapter 9</w:t>
      </w:r>
    </w:p>
    <w:p>
      <w:pPr>
        <w:pStyle w:val="Normal"/>
        <w:jc w:val="center"/>
        <w:rPr/>
      </w:pPr>
      <w:r>
        <w:rPr/>
      </w:r>
    </w:p>
    <w:p>
      <w:pPr>
        <w:pStyle w:val="Normal"/>
        <w:rPr/>
      </w:pPr>
      <w:r>
        <w:rPr/>
        <w:tab/>
        <w:t xml:space="preserve">As with anything else in life somebody has taken the initiative to create the “Ten don’ts of grading. These are what the are: Avoid grading nonacademic factors, avoid penalizing more than one try at mastery, don’t grade home work that was meant for practice, don’t refuse to help students, do not assess in ways that do not reflect mastery, Do not allow extra credit or bonus questions, do not give the whole group the same grade, do not use a bell curve to grade, do not add zeroes for incomplete work, do not mix criterion and norms based attributes. </w:t>
      </w:r>
    </w:p>
    <w:p>
      <w:pPr>
        <w:pStyle w:val="Normal"/>
        <w:rPr/>
      </w:pPr>
      <w:r>
        <w:rPr/>
      </w:r>
    </w:p>
    <w:p>
      <w:pPr>
        <w:pStyle w:val="Normal"/>
        <w:rPr/>
      </w:pPr>
      <w:r>
        <w:rPr/>
        <w:tab/>
        <w:t>These ten don’ts of grading are very interesting, and they seem like they would be very helpful to implement into every day life as a teacher. The most useful one I think is the one about not using a bell curve, in the past I have had teachers that used the bell curve, and in many ways it actually makes people lazy. People think that with a bell curve they just need to beat out the competition, and I’ve noticed that often times with this methodology of thought the competition is harder to beat that one would previously exp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6:00Z</dcterms:created>
  <dc:creator>EXCEL</dc:creator>
  <dc:description/>
  <cp:keywords/>
  <dc:language>en-US</dc:language>
  <cp:lastModifiedBy>EXCEL</cp:lastModifiedBy>
  <dcterms:modified xsi:type="dcterms:W3CDTF">2008-05-07T14:46:00Z</dcterms:modified>
  <cp:revision>1</cp:revision>
  <dc:subject/>
  <dc:title>FIAE Chapter 9</dc:title>
</cp:coreProperties>
</file>